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 xml:space="preserve">FIŞA DISCIPLINEI         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>Cultura de securitate nucleara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nerget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TN/inginer energetician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Cultura de securitate nuclea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sp1 ing.Turcu 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Csp1 ing.Turcu Ilie</w:t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291"/>
        <w:gridCol w:w="10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stinte anterioare de fizica, termohidraulica, instalatii nucleare, protectia mediului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generale de mediu, radioprotectie, management si functionarea unui reactor nuclea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Fizica generala, Radioprotect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calculator,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troducerea celor mai bune tehnologii in implementerea strategiilor de prevenire si management al accidentelor nucleare si a planurilor de mediu in conformitate cu legislatia in vigoa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si aplicarea solutiilor tehnice in rezolvarea unor probleme ce tin securitatea radiologica si de ingineria mediulu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informatiilor referitoare la cele mai bune tehnologii in vederea implementarii in programul nucle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aborarea unui raport ce include argumentarea alegerii unei tehnologii aplicate in protectia radiolog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si precizarea informatiilor legate de cele mai bune tehnolog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proceselor si proiectelor tehnologice in vederea diminuarii impactului asupra mediului.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dentificarea si respectarea normelor de etica si deontologie profesionala, asumarea responsabilitatilor pentru deciziile luate si a riscurilor aferente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dentificarea rolurilor si responsabilitatilor intr-o echipa pluridisciplinara si aplicarea de tehnici de relationare si munca eficienta in cadrul echipei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Utilizarea eficienta a surselor informationale si a resurselor de comunicare si formare profesionala asistata (portaluri, Internet, aplicatii software de specialitate, baze de date, cursuri on-line etc.) atat in limba romana, cat si intr-o limba de circulatie internationala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crierea, analiza si utilizarea conceptelor si teoriilor din domeniile ştiinţifice fundamentale (matematică,fizică,chimie) si din domeniul stiintelor inginere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crierea, analiza şi utilizarea conceptelor şi teoriilor din domeniul economico- managerial aplicate la domeniul mediulu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isciplina are ca obiectiv general însuşirea de către studenţi a notiunilor de baza si a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oblemelor si preocuparilor privind securitatea nucleara a centralelor si reactoarelor de cercetare, cadrului legal international in care se desfasoara activitatea de asigurare si verificare a securitatii nucleare in Romania. Evidentierea aspectelor comune si particulare care apar in procesele de evaluare si asigurare a securitatii nucleare pentru lucrul cu materiale radioactive pentru reactoarele de cercetare in scopul protectiei populatiei si a mediului inconjurator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 finalul cursului studentul trebuie să fie capabil 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a identifice semnificatia diferitelor aspecte privind securitatea instalatiilor nucleare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a identifice functiile de securitate nucleara ale unui reactor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a identifice principalele aspecte privind activitatile dedicate prevenirii si managementului accidentelor nucleare (evaluarea securitatii, analizele de accident, asigurarea securitatii in operare, autorizarea activitatatilor si instalatiilor nucleare)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ecuritatea instalatiilor nucleare: definitii si notiuni introductiv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uri de instalatii nucleare: centrale nuclearo-electrice, reactori de cercetare si testare; cicluri de combustibil; materiale nucleare si surse radioactiv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area, construirea si operarea centralelor nucleare in conditii de siguranta nucleara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68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gelementarea si autorizarea activitatilor si instalatiilor nuclear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valuarea securitatii instalatiilor nucle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e de accidente; deterministe si probabilis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cidente severe (TMI, Cernobil, Fukushim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agementul accidentelor nucleare; planurile de urgenta radiolog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onitorizarea radiologica a amplasamentelor obiectivelor nucle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tarea si depozitarea deseurilor radioactive. Dezafectarea instalatiilor nucle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tarea si depozitarea combustibilului ars si cicluri de combustibil nuclea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etode de determinare a radionuclizilo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torul uman si organizational: cultura de securitate nuclear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operarea internationala in domeniul securitatii internationale; aspecte legislative in domeniul securitatii nucleare: Conventia de securitate nucleara si Codul de conduita pentru asigurarea securitatii reactorilor de cerce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. Valeca, M.Valeca,s.a.- “Securitate Nucleara- pentru studii masterale”, 2006-Editura Universitatii Pitesti ISBN (13): 978-973-690-584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S.Valeca, M.Valeca,s.a.„Managementul deseurilor radioactive”, 2005- Editura Universitatii Pitesti ISBN 973-690-427-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Documentatie tehnica aferenta instalatiilor SCN Pite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 Fundamental principles, Requirements, Guides, Safety reports, Tec-Do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EURATOM fisiune, documente strategice si legislatie in domeniul nucle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semin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zentarea temelor, cadrul general, infrastructura nationala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ala INES de clasificare a evenimentelor si accidentelor nucleare; prezentare accidente Three Miles Island, Cernobil si Fukush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incipiile de planificare a intervenţiei pentru reducerea expunerii în cazul unui accident nuclear- masuratori de mediu in-situ si pe razade 20 de Km-studiu de caz SCN pite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drul legal international: organizatii, conventii, directive.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dul de conduita AIEA pentru reactorii de cercet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troducerea conceptului de „Cultura de securitate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enimente nucleare; accidente majo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locviu si prezentare teme de c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Securitate nucleara- S.Valeca, M.Valeca s.a.-editura UPIT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Cs/>
                  <w:sz w:val="22"/>
                  <w:szCs w:val="22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 – Documentatie specifica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asigura absolvenţilor cunostinte de baza necesare pentru a lucra in domeniul nuclear ca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Analist cumparari/consultant furnizori - 243301; Asistent de cercetare în centrale nuclearoelectrice - 215141; Consilier tehnic - 215313; Inginer centrale nuclearoelectrice - 215115; Inginer exploatare instalatii nucleare - 215117; Inginer productie - 215205; Profesor în învăţământul liceal, postliceal - 233001; Profesor în învăţământul profesional şi de maiştri - 232001; Proiectant inginer energetician – 2151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a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studiilor de caz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erificare oral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semina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4.04.2014</w:t>
        <w:tab/>
        <w:tab/>
        <w:t xml:space="preserve">                 csp1. ing. Turcu Ilie</w:t>
        <w:tab/>
        <w:t xml:space="preserve">                                      csp1. ing. Turcu Ilie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4.04.2014</w:t>
        <w:tab/>
        <w:tab/>
        <w:tab/>
        <w:tab/>
        <w:tab/>
        <w:tab/>
        <w:tab/>
        <w:tab/>
        <w:t>Lect. univ.dr. D. Giosanu</w:t>
      </w:r>
    </w:p>
    <w:sectPr>
      <w:footerReference w:type="default" r:id="rId4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hyperlink" Target="http://www.IAEA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4:00Z</dcterms:created>
  <dc:creator>calin</dc:creator>
  <dc:description/>
  <cp:keywords/>
  <dc:language>en-US</dc:language>
  <cp:lastModifiedBy>internet</cp:lastModifiedBy>
  <cp:lastPrinted>2012-10-25T19:29:00Z</cp:lastPrinted>
  <dcterms:modified xsi:type="dcterms:W3CDTF">2014-05-04T09:17:00Z</dcterms:modified>
  <cp:revision>6</cp:revision>
  <dc:subject/>
  <dc:title>GHIDUL STUDENTULUI</dc:title>
</cp:coreProperties>
</file>